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 GRAĐEVINSKOG MATERIJA,NAMEŠTAJA I ELEKTRIČNIH UREĐAJA ZA 7 SEOSKIH DOMA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RS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 xml:space="preserve">INSTAVA 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OBAVEŠTENJE O POKRETANJU NABAVKE – NABAVKA MALE VREDNOSTI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RHP-W4-&lt;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CS"/>
              </w:rPr>
              <w:t>II-03-404-14/201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&gt;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     IV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tprojekta  Regionalnog programa stambenog zbrinjavanja, potpisan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6.11.2014.god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Opština Kučevo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Svetog Save 76, 12240 Kučevo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www.kucevo.rs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stupak  nabavke  male  vrednosti 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aparata za domaćinstvo, šifra iz ORN: 39700000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U sporazumu o implementaciji programa o stambenom zbrinjavanju u Srbiji,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predviđena je kao jedan od modaliteta (A</w:t>
            </w:r>
            <w:r>
              <w:rPr>
                <w:color w:val="00000A"/>
              </w:rPr>
              <w:t>7</w:t>
            </w:r>
            <w:r>
              <w:rPr>
                <w:color w:val="00000A"/>
                <w:lang w:val="sr-RS"/>
              </w:rPr>
              <w:t>: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Seoske kuće</w:t>
            </w:r>
            <w:r>
              <w:rPr>
                <w:color w:val="00000A"/>
                <w:lang w:val="sr-RS"/>
              </w:rPr>
              <w:t>) koji će biti sproveden u više implementacionih 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 xml:space="preserve">Pomenuti modalitet stambenog </w:t>
            </w:r>
            <w:r>
              <w:rPr>
                <w:color w:val="00000A"/>
                <w:lang w:val="en-US"/>
              </w:rPr>
              <w:t xml:space="preserve"> </w:t>
            </w:r>
            <w:r>
              <w:rPr>
                <w:color w:val="00000A"/>
                <w:lang w:val="sr-RS"/>
              </w:rPr>
              <w:t>zbrinjavanja definisan je kao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p</w:t>
            </w:r>
            <w:r>
              <w:rPr>
                <w:color w:val="00000A"/>
                <w:lang w:val="sr-RS"/>
              </w:rPr>
              <w:t>ružanje finansijske podrške krajnjim korisnicima za kupovinu seoskih kuća uklјučujući obezbeđivanje neophodnog građevinskog i drugog materijala u obliku „malih grantova</w:t>
            </w:r>
            <w:r>
              <w:rPr>
                <w:color w:val="00000A"/>
              </w:rPr>
              <w:t>“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i  odnosi se na izbeglice koje se žele integrisati u lokalne zajednice kao korisnici.</w:t>
            </w:r>
          </w:p>
          <w:p>
            <w:pPr>
              <w:pStyle w:val="NormalWeb"/>
              <w:spacing w:before="60" w:after="60"/>
              <w:rPr>
                <w:lang w:val="sr-Latn-CS"/>
              </w:rPr>
            </w:pPr>
            <w:r>
              <w:rPr>
                <w:color w:val="00000A"/>
                <w:lang w:val="sr-RS"/>
              </w:rPr>
              <w:t>Obim ovog projekta podrazumeva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u seoskih kuća i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obezbeđivanje neophodnog građevinskog i drugog materijala u obliku ''malih grantova</w:t>
            </w:r>
            <w:r>
              <w:rPr>
                <w:color w:val="00000A"/>
                <w:lang w:val="sr-Latn-CS"/>
              </w:rPr>
              <w:t>''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</w:rPr>
              <w:t xml:space="preserve">za 7 (sedam) seoskih domaćinstava na teritoriji </w:t>
            </w:r>
            <w:r>
              <w:rPr>
                <w:i/>
                <w:color w:val="00000A"/>
              </w:rPr>
              <w:t>Opštine Kučevo</w:t>
            </w:r>
            <w:r>
              <w:rPr>
                <w:color w:val="00000A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za ozbiljnost ponude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&lt;38.904,44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SD bez PDV-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&lt;1.296.814,67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SD bez PDV-a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 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ListParagraph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: Ponuđač mora da poseduje prosečan poslovni prihod, tokom prethodne tri godine (2014, 2015 i 2016), koji nije manji od 1,5 puta procenjene vrednosti nabavke. (Najmanj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&lt;1.945.222,00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SD)</w:t>
            </w:r>
          </w:p>
          <w:p>
            <w:pPr>
              <w:pStyle w:val="NoSpacing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ListParagraph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color w:val="00000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&lt;www.kucevo.rs&gt;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&lt;Opštinska Uprava Kučevo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Svetog Save 76, 12240Kučevo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&lt;Opštinska Uprava Kučevo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Svetog Save 76, 12240 Kučevo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u periodu od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15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&lt;0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Latn-RS"/>
              </w:rPr>
              <w:t>3.04.2017.&gt;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godine, do 12: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tvaranje ponuda održać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Latn-RS"/>
              </w:rPr>
              <w:t>03.04.2017.&gt;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 xml:space="preserve"> u 12:30 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prostorijama Opštinske Uprave Kučevo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&lt;Skupštinska sala, kancelarija br.26&gt;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kasnije 2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bogdanovicstokic@gmail.com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bavke dobara, radova i usluga finansiranih od strane programa stambenog 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/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16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NoSpacing">
    <w:name w:val="No Spacing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37:00Z</dcterms:created>
  <dc:creator>djordje.belenzada</dc:creator>
  <dc:description/>
  <cp:keywords/>
  <dc:language>en-US</dc:language>
  <cp:lastModifiedBy>pc</cp:lastModifiedBy>
  <cp:lastPrinted>2017-03-06T08:27:00Z</cp:lastPrinted>
  <dcterms:modified xsi:type="dcterms:W3CDTF">2017-03-22T07:31:00Z</dcterms:modified>
  <cp:revision>24</cp:revision>
  <dc:subject/>
  <dc:title/>
</cp:coreProperties>
</file>